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90000627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50778473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78196371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42662923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80798058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2098992346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185594990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2050084634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350622860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1772868397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128614171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